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November 4, 2010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  <w:t>Read 194-198 - Outline the foundation of Byzantium, Outline the achievements of Justinian -Find and upload any images relevant to your notes.</w:t>
      </w:r>
    </w:p>
    <w:p>
      <w:pPr>
        <w:pStyle w:val="Normal"/>
        <w:rPr>
          <w:rFonts w:ascii="Arial" w:hAnsi="Arial" w:eastAsia="Arial Unicode MS" w:cs="Arial"/>
          <w:color w:val="000000"/>
        </w:rPr>
      </w:pPr>
      <w:r>
        <w:rPr>
          <w:rFonts w:eastAsia="Arial Unicode MS" w:cs="Arial" w:ascii="Arial" w:hAnsi="Arial"/>
          <w:color w:val="00000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he Byzantine Empire was Russia’s prosperous neighbor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Major religion is Byzantium was Orthodox Christianity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yzantine influences from art and literature to manners shaped Russian history.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he Byzantine Empire maintained high levels of political, economic, and cultural activity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hey controlled territory in the Balkans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heir government was in many ways a continuation of the eastern portion of the late Roman Empire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he Byzantine Empire lasted for almost a thousand years, between Rome’s collapse in the West and the final overthrow of the rule by Turkish invaders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Constantinople (the capital) was an important city in Europe in this period. It radiated one of the two major braches of Christianity: the Orthodox Christian churches that became dominant throughout most of Eastern Europe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The Byzantine Empire spread its cultural and political influence to areas that had not been controlled by any major civilization. 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Byzantines began to create a new civilization in the Balkans and western Russia.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New trading activities brought northern regions into contact with the major centers of world commerce (including Constantinople).</w:t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The Byzantine Empire was shaped by the decline of the Roman Empire and the rise of Arabs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 Unicode MS" w:cs="Arial" w:ascii="Arial" w:hAnsi="Arial"/>
        </w:rPr>
        <w:t>The Byzantine Empire began in the 4</w:t>
      </w:r>
      <w:r>
        <w:rPr>
          <w:rFonts w:eastAsia="Arial Unicode MS" w:cs="Arial" w:ascii="Arial" w:hAnsi="Arial"/>
          <w:vertAlign w:val="superscript"/>
        </w:rPr>
        <w:t>th</w:t>
      </w:r>
      <w:r>
        <w:rPr>
          <w:rFonts w:eastAsia="Arial Unicode MS" w:cs="Arial" w:ascii="Arial" w:hAnsi="Arial"/>
        </w:rPr>
        <w:t xml:space="preserve"> century C.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onstantinople because the most vigorous center of the fading imperial structure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mpire benefited from the high levels of commerce long present in the eastern Mediterranean.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xpanding Bureaucra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Justinian was a new emperor in 533 C.E. He was serious, autocratic and prone to grandiose idea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built Constantinople after riots against high taxe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tended Roman architectur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Hagia Sophia was a new church, long on of the wonders of the Christian world, which was an achievement in engineering &amp; architectu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is codification of Roman law reached a goal; summing up and reconciling many prior edicts and decisions, organizing the empir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ilitary exploits and managed to create a new line of defense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5T03:07:00Z</dcterms:created>
  <dc:creator>Marlene Velasquez</dc:creator>
  <dc:description/>
  <cp:keywords/>
  <dc:language>en-US</dc:language>
  <cp:lastModifiedBy>Marlene Velasquez</cp:lastModifiedBy>
  <dcterms:modified xsi:type="dcterms:W3CDTF">2010-11-05T04:27:00Z</dcterms:modified>
  <cp:revision>1</cp:revision>
  <dc:subject/>
  <dc:title>November 4, 2010</dc:title>
</cp:coreProperties>
</file>