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Collapse of Rome, China, Indi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-Rome began to fall after about 180 C.E.; they were losing territory and suffering economic reversal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Some factors that were believed to have caused the fall of Rome was religion, monetary trouble, internal decadence, as well as military problem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The later Roman Empire was invaded and finally collapsed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Unlike China, classical civilization in the Mediterranean region was not disrupted to revive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Unlike India, there was no central religion to serve as link between the classical period and what follow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The fall of Rome was not uniform, Rome fell more in some parts than others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There was no civilization that rose to claim the mantle of Green and Rom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- Green and Rome continued and their heritage was unquestionably more complex and more selective than proved to be the case of India and China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Chinese and Indian central government weakened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-Chinese bureaucrats became more corrupt </w:t>
      </w:r>
    </w:p>
    <w:p>
      <w:pPr>
        <w:pStyle w:val="Normal"/>
        <w:rPr/>
      </w:pPr>
      <w:r>
        <w:rPr>
          <w:rFonts w:cs="Verdana" w:ascii="Verdana" w:hAnsi="Verdana"/>
        </w:rPr>
        <w:t>-</w:t>
      </w:r>
      <w:r>
        <w:rPr>
          <w:rFonts w:cs="Verdana" w:ascii="Verdana" w:hAnsi="Verdana"/>
          <w:color w:val="000000"/>
          <w:lang w:val="en"/>
        </w:rPr>
        <w:t>A combination of external weakness and invasion led to the decline of classical civilizations in China and then India.</w:t>
      </w:r>
    </w:p>
    <w:p>
      <w:pPr>
        <w:pStyle w:val="Normal"/>
        <w:rPr/>
      </w:pPr>
      <w:r>
        <w:rPr>
          <w:rFonts w:cs="Verdana" w:ascii="Verdana" w:hAnsi="Verdana"/>
          <w:color w:val="000000"/>
          <w:lang w:val="en"/>
        </w:rPr>
        <w:t>-Social unrest led by overtaxed peasants, and epidemics were the most prominent sources of dec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20:51:00Z</dcterms:created>
  <dc:creator>Marlene Velasquez</dc:creator>
  <dc:description/>
  <cp:keywords/>
  <dc:language>en-US</dc:language>
  <cp:lastModifiedBy>Marlene Velasquez</cp:lastModifiedBy>
  <dcterms:modified xsi:type="dcterms:W3CDTF">2010-10-12T07:08:00Z</dcterms:modified>
  <cp:revision>4</cp:revision>
  <dc:subject/>
  <dc:title>Collapse of Rome</dc:title>
</cp:coreProperties>
</file>