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b/>
          <w:b/>
        </w:rPr>
      </w:pPr>
      <w:r>
        <w:rPr/>
        <w:t>2/2/2011</w:t>
      </w:r>
    </w:p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>
          <w:u w:val="single"/>
        </w:rPr>
        <w:t>The Mughals</w:t>
      </w:r>
      <w:r>
        <w:rPr/>
        <w:t>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/>
        <w:t>_______</w:t>
      </w:r>
    </w:p>
    <w:p>
      <w:pPr>
        <w:pStyle w:val="Normal"/>
        <w:ind w:left="-480" w:hanging="0"/>
        <w:rPr/>
      </w:pPr>
      <w:r>
        <w:rPr/>
      </w:r>
    </w:p>
    <w:tbl>
      <w:tblPr>
        <w:tblW w:w="92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057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kbar’s social and administrative genius made it possible to establish the foundations of a lasting dominion in the subcontinent. 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lam reached the peak of its influence as a political and cultural force in south Asian histor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bur, founder of the Mughal dynasty, had very good military strateg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kbar also abolished head tax and promoted Hindus to the highest rank in government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kbar (son) took charge of the government and extended the empi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nal rebellions by marattas in western india put an end to effective Mughal control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bur’s motives for conquest and empire building had little to do it religious enthusias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n-i-llahi, Akbar new faith, he believed could be used to unite his Hindu and Muslim people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indu and Islamic civilizations produced some of the world’s inspiring architecture and ar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kbars encouraged widow remarriage and discouraged child marriag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position of women at the Mugahl court improved in the middle years of the dynasty’s power, but that of women in the rest of Indian society declined.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mproved the calenda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00:00Z</dcterms:created>
  <dc:creator>Marlene Velasquez</dc:creator>
  <dc:description/>
  <cp:keywords/>
  <dc:language>en-US</dc:language>
  <cp:lastModifiedBy>Marlene Velasquez</cp:lastModifiedBy>
  <dcterms:modified xsi:type="dcterms:W3CDTF">2011-02-04T06:39:00Z</dcterms:modified>
  <cp:revision>1</cp:revision>
  <dc:subject/>
  <dc:title>2/2/2011</dc:title>
</cp:coreProperties>
</file>