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>Early Patterns of Colonization in the Americas and Africa</w:t>
      </w:r>
    </w:p>
    <w:p>
      <w:pPr>
        <w:pStyle w:val="Normal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tbl>
      <w:tblPr>
        <w:tblW w:w="8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5"/>
      </w:tblGrid>
      <w:tr>
        <w:trPr>
          <w:trHeight w:val="4081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Spain and Portugal in the Americas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-</w:t>
            </w:r>
            <w:r>
              <w:rPr>
                <w:rFonts w:cs="Verdana" w:ascii="Verdana" w:hAnsi="Verdana"/>
              </w:rPr>
              <w:t xml:space="preserve"> The Spanish colonized several West Indian islands, starting with Hispaniola and then moving into Cuba, Jamaica, and Puerto Rico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The first colony was established in what is now Panama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Expedition led toward the Inca realm in the Andes, from this base led to expeditions in Columbia, other parts of the Andes, and portions of Argentina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Formal administration spread as agriculture settlements were established and official colonial systems took shape under control of bureaucrats sent from Spain and Portugal.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4081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he British and French in North Americ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-</w:t>
            </w:r>
            <w:r>
              <w:rPr>
                <w:rFonts w:cs="Verdana" w:ascii="Verdana" w:hAnsi="Verdana"/>
              </w:rPr>
              <w:t xml:space="preserve"> English colonies along the Atlantic received religious refugees, such as the Calvinists who fled religious tensions on Britain to settle in New England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New York was taken over by British from Dutch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- French settle in Canada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Britain attacked French strongholds as part of a worldwide colonial struggle between two powers, the Seven Years War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French lose their colon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- The Atlantic colonies in North America were a backwater among the larger colonial holdings staked out in the early modern centuries.</w:t>
            </w:r>
          </w:p>
        </w:tc>
      </w:tr>
      <w:tr>
        <w:trPr>
          <w:trHeight w:val="3840" w:hRule="atLeast"/>
        </w:trPr>
        <w:tc>
          <w:tcPr>
            <w:tcW w:w="8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African and Asian trading stations: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5:07:00Z</dcterms:created>
  <dc:creator>Marlene Velasquez</dc:creator>
  <dc:description/>
  <cp:keywords/>
  <dc:language>en-US</dc:language>
  <cp:lastModifiedBy>Marlene Velasquez</cp:lastModifiedBy>
  <dcterms:modified xsi:type="dcterms:W3CDTF">2010-12-22T05:07:00Z</dcterms:modified>
  <cp:revision>2</cp:revision>
  <dc:subject/>
  <dc:title>Early Patterns of Colonization in the Americas and Africa</dc:title>
</cp:coreProperties>
</file>