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om Hunting and Gathering to Civiliz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76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lithic Revol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development of agriculture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ze 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ime where metalworking became useful to agricultur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 Huyuk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olithic large village in southern Turkey, extremely well buil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rea with economic and social structure, as well as cuneiform(writing) system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ggur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ve towers that became known as the first monumental architecture in Sumerian civilizati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St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ed </w:t>
            </w:r>
            <w:r>
              <w:rPr>
                <w:i/>
              </w:rPr>
              <w:t>city-states</w:t>
            </w:r>
            <w:r>
              <w:rPr/>
              <w:t>, ruled by a king who claimed divine authorit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eri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d a cuneiform alphabet, the first known case of human writing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mura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d the most famous early code of law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ang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Yellow River) in China, developed in considerable isolation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 Ri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ed very large cities that even had running water, helped form trading contacts and distinctive alphabe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4:30:00Z</dcterms:created>
  <dc:creator>Malden Public Schools</dc:creator>
  <dc:description/>
  <cp:keywords/>
  <dc:language>en-US</dc:language>
  <cp:lastModifiedBy>Marlene Velasquez</cp:lastModifiedBy>
  <dcterms:modified xsi:type="dcterms:W3CDTF">2010-09-14T02:04:00Z</dcterms:modified>
  <cp:revision>4</cp:revision>
  <dc:subject/>
  <dc:title>From Hunting and  Gathering to Civilizations</dc:title>
</cp:coreProperties>
</file>