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  <w:szCs w:val="24"/>
        </w:rPr>
      </w:pPr>
      <w:bookmarkStart w:id="0" w:name="x-Ottoman_Empire_and_Egypt"/>
      <w:bookmarkEnd w:id="0"/>
      <w:r>
        <w:rPr>
          <w:rStyle w:val="StrongEmphasis"/>
          <w:b w:val="false"/>
          <w:bCs w:val="false"/>
          <w:sz w:val="24"/>
          <w:szCs w:val="24"/>
        </w:rPr>
        <w:t>Ottoman Empire and Egypt</w:t>
      </w:r>
    </w:p>
    <w:p>
      <w:pPr>
        <w:pStyle w:val="Normal"/>
        <w:spacing w:before="0" w:after="240"/>
        <w:rPr/>
      </w:pPr>
      <w:r>
        <w:rPr/>
        <w:t xml:space="preserve">As industrialized European nations were expanding their imperial possessions the Ottoman Empire and Egypt were in decline. </w:t>
        <w:br/>
        <w:br/>
        <w:t>As you read pages 593-604 take notes in the chart below. Be sure to focus on causes of decline, European intervention and reform progra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8"/>
        <w:gridCol w:w="4142"/>
      </w:tblGrid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ttoman Retreat and the Birth of Turk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stern Intrusions and Crisis: Egyp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toman rulers and reformers created strategies that slowed the decline of the empi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ccession of weak rulers within a political and social order that was centered on the sultan at the to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wer struggles between rival ministers, religious experts and the commanders of the Janissary cor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etition between elite fac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etition from imported manufacturers from Euro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conomic dependence on European political rival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orms iniated by the sultans and carried out in stag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ltan Selim III believed that bolder initiatives were needed if the empire were to surviv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nted to improve administrative efficiency and building a new army.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ahmud II, a sultan secretly built a small professional army with the help of European advisor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ltan army confronted Janissaries, the confrontation ended in deat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ring the period of the Tanzimat reforms, 1839-1876, university education was reorganized on Western lines and training in the European sciences and mathematics was introduc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te-run postal and telegraph systems were established in the 1830’s and railways were built in the 1860’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toman society for union and progress: organization of political protesters in opposition to rule of Abdul harmed, the young Turks, restore the 1876 constitution.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46:00Z</dcterms:created>
  <dc:creator>Malden Public Schools</dc:creator>
  <dc:description/>
  <dc:language>en-US</dc:language>
  <cp:lastModifiedBy>iprieto11</cp:lastModifiedBy>
  <dcterms:modified xsi:type="dcterms:W3CDTF">2011-03-14T18:46:00Z</dcterms:modified>
  <cp:revision>2</cp:revision>
  <dc:subject/>
  <dc:title>Ottoman Empire and Egypt</dc:title>
</cp:coreProperties>
</file>