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rms for Classical India</w: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6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yans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o-European nomadic pastoralists who replaced Harappan civilization; militarized socie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oka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son of Chandragupta Maurya; completed conquests of Indian subcontinent; converted to Buddhism and sponsored spread of new religion throughout his empi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pta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nasty the succeeded the Kushansin the 3</w:t>
            </w:r>
            <w:r>
              <w:rPr>
                <w:vertAlign w:val="superscript"/>
              </w:rPr>
              <w:t>rd</w:t>
            </w:r>
            <w:r>
              <w:rPr/>
              <w:t xml:space="preserve"> century C.E.; built empire that extended to all but the southern regions of Indian sub-continent; less centralized than Mauryan Empi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e system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"/>
              </w:rPr>
              <w:t>Describes the system of social stratification and social restrictions in Ind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nduism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skirt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acred and classical Indian languag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anishads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c age that brought the creation of epic poems with a more mystical religious flav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ma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aw of moral consequences, ethical guide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dhism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elief similar to Hinduism but denied the validity of others like cas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ls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Are a linguistic and ethnic group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dragupta Maurya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nder of Maurya dynasty; established first empire in Indian subcontinent; first centralized government since Harappan civiliz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us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ly referred to as Brahmans who served as teachers for the princes of the imperial court of the Gupta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gavad Gita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Is a sacred Hindu scripture, considered among the most important texts in the history of literature and philosoph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5:46:00Z</dcterms:created>
  <dc:creator>Marlene Velasquez</dc:creator>
  <dc:description/>
  <cp:keywords/>
  <dc:language>en-US</dc:language>
  <cp:lastModifiedBy>Marlene Velasquez</cp:lastModifiedBy>
  <dcterms:modified xsi:type="dcterms:W3CDTF">2010-09-27T05:47:00Z</dcterms:modified>
  <cp:revision>1</cp:revision>
  <dc:subject/>
  <dc:title>Terms for Classical India</dc:title>
</cp:coreProperties>
</file>