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  <w:t>Thesis Sentences</w:t>
      </w:r>
    </w:p>
    <w:p>
      <w:pPr>
        <w:pStyle w:val="Normal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1. Compare and contrast the ways civilization developed in India and Mesopotamia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br/>
        <w:t xml:space="preserve">2. Compare and contrast the impact of Confucianism in China with Hinduism in India (200 B.C.E to 200 C.E.) 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br/>
        <w:t>3. Describe the changes and continuities in the role of women in the transition from a hunter gathering life style to civilization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eastAsia="Verdana" w:cs="Verdana" w:ascii="Verdana" w:hAnsi="Verdana"/>
          <w:sz w:val="23"/>
          <w:szCs w:val="23"/>
        </w:rPr>
        <w:t xml:space="preserve"> </w:t>
      </w:r>
      <w:r>
        <w:rPr>
          <w:rFonts w:cs="Verdana" w:ascii="Verdana" w:hAnsi="Verdana"/>
          <w:sz w:val="23"/>
          <w:szCs w:val="23"/>
        </w:rPr>
        <w:br/>
        <w:t xml:space="preserve">4. Compare the development of political structures in Classical China with those in Classical India. 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br/>
        <w:t>5. Describe the different trading patterns China and India (200 B.C.E to 200 C.E.) What factors can explain these differences?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1. Although Civilization in India and Mesopotamia relied on agriculture, India developed faster through trade unlike Mesopotamia who took longer to evolve. 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2. While some aspects of Chinese and Indian culture were similar, China did not have a large religion like Hinduism but a philosophy of Confucianism that wasn’t accepted by everyone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3. Even though women did not play a big role in the hunter gathering style, they transitioned into a larger role in civilization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4. While China expanded the powers of bureaucracy, India did not develop solid political traditions and institutions. 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5. Unlike India, China choice to be more isolated which affected the different trading patters between China and Ind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5:51:00Z</dcterms:created>
  <dc:creator>Marlene Velasquez</dc:creator>
  <dc:description/>
  <cp:keywords/>
  <dc:language>en-US</dc:language>
  <cp:lastModifiedBy>Marlene Velasquez</cp:lastModifiedBy>
  <dcterms:modified xsi:type="dcterms:W3CDTF">2010-09-27T06:09:00Z</dcterms:modified>
  <cp:revision>1</cp:revision>
  <dc:subject/>
  <dc:title>Thesis Sentences</dc:title>
</cp:coreProperties>
</file>